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y dad died when I was a teenager. Earlier during the day that he died, he asked me to get him a glass of water and I made a little bit of a fuss about getting out of my chair to get it.  I felt really guilty about it later. I think I should’ve just said, “Sure” but I didn't that day, being a teenager and all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07:00Z</dcterms:created>
  <dc:creator>Subject Account</dc:creator>
  <dc:description/>
  <cp:keywords/>
  <dc:language>en-US</dc:language>
  <cp:lastModifiedBy>Subject Account</cp:lastModifiedBy>
  <dcterms:modified xsi:type="dcterms:W3CDTF">2005-06-27T22:07:00Z</dcterms:modified>
  <cp:revision>1</cp:revision>
  <dc:subject/>
  <dc:title>Memory 5663</dc:title>
</cp:coreProperties>
</file>